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0"/>
        </w:rPr>
        <w:t>1. OBIETTIVI ED AREE TEMATICHE DEL PI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220"/>
        <w:gridCol w:w="1640"/>
        <w:gridCol w:w="2086"/>
        <w:gridCol w:w="1933"/>
        <w:gridCol w:w="1494"/>
        <w:gridCol w:w="1788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IETTIVI ED AREE TEMATICH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specificare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AZIONE FORMATIVA DA FORMULARI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RAMMA DIDATTICO PREVISTO DA FORMULAR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ETTI/INIZIATIVE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LLE AZIENDE BENEFICIARIE SULLA TEMATIC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ZIONE FORMATIVA REALIZZ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SI/NO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RAMMA DIDATTICO REALIZZA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OTIVAZIONI SCOSTAMENTO </w:t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novazione tecnologica di prodotto e di process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novazione dell’organizzazione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gitalizzazione dei processi aziendali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mercio elettronic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ti di ret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ternazionalizzazi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45" w:leader="none"/>
        </w:tabs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2. MODALITA’ DIDATTICHE NELLE AZIONI FORMATIVE DEL PIANO</w:t>
      </w:r>
    </w:p>
    <w:p>
      <w:pPr>
        <w:pStyle w:val="Normal"/>
        <w:tabs>
          <w:tab w:val="clear" w:pos="708"/>
          <w:tab w:val="left" w:pos="1984" w:leader="none"/>
        </w:tabs>
        <w:rPr/>
      </w:pPr>
      <w:r>
        <w:rPr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911"/>
        <w:gridCol w:w="3912"/>
        <w:gridCol w:w="3912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DALITA’ FORMATIVE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% DELLE ORE DI FORMAZIONE (</w:t>
            </w:r>
            <w:r>
              <w:rPr>
                <w:rFonts w:cs="Calibri" w:ascii="Calibri" w:hAnsi="Calibri"/>
                <w:b/>
                <w:i/>
                <w:sz w:val="20"/>
              </w:rPr>
              <w:t>SUL TOTALE DELLE ORE DI FORMAZIONE</w:t>
            </w:r>
            <w:r>
              <w:rPr>
                <w:rFonts w:cs="Calibri" w:ascii="Calibri" w:hAnsi="Calibri"/>
                <w:b/>
                <w:sz w:val="20"/>
              </w:rPr>
              <w:t>) PREVISTE DA FORMULARIO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% EFFETTIVA DI ORE DI FORMAZION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OTIVAZIONI SCOSTAMENTO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ULA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INARI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TION LEARNING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AD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FFIANCAMENTO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RAINING ON THE JO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ACHING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ATTIVITIVA’ PREPARATORIE E DI ACCOMPAGNAMENTO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354"/>
        <w:gridCol w:w="3355"/>
        <w:gridCol w:w="335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PREVISTE (RIPORTATE NEL FORMULARIO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REALIZZAT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MOTIVAZIONI SCOSTAMENT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1 ANALISI DELLA DOMAND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2 DIAGNOSI E RILEVAZIONE FABBISOGNI FORMATIVI, DEFINIZIONE COMPETENZE CRITICHE O EMERGENT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3 PREDISPOSIZIONE PROGRAMMI OPERATIVI PER LA FORMAZIONE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4 PARTENARIATO CON ALTRI PIANI FORMATIV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5 DEFIZIONE METODOLOGIE E MODELLI DI FORMAZIONE CONTINUA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1.6 ALTRE ATTIVITA’ PROPEDEUTICHE E DI ACCOMPAGNAMENT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 ATTIVITIVA’ NON FORMATIVE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3260"/>
        <w:gridCol w:w="3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PREVISTE (RIPORTATE NEL FORMULARI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REALIZZ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MOTIVAZIONI SCOSTAMENT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1 PROGETTAZIONE DELLE ATTIVITA’ DEL PI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2 PROMOZIONE DELLE AZIONI E DELLE ATTIVITA’ DEL PI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3 INDIVIDUAZIONE, SELEZIONE E ORIENTAMENTO DEI PARTECIPAN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4 MONITORAGGIO E VALUTAZI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.2.5 DIFFUSIONE E TRASFERIMENTO DEI RISULTAT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 ATTIVITIVA’ DI MONITORAGGIO E VALUTAZIONE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3260"/>
        <w:gridCol w:w="34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specificare, in coerenza con il paragrafo 5 delle “Linee Guida”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PREVISTE (RIPORTATE NEL FORMULARIO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TTIVITA’ REALIZZ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MOTIVAZIONI SCOSTAMENT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: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ind w:left="9072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l Referente del Pian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70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819"/>
        <w:tab w:val="clear" w:pos="9638"/>
      </w:tabs>
      <w:ind w:left="9072" w:hanging="0"/>
      <w:jc w:val="cen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________________________________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bCs/>
        <w:i/>
      </w:rPr>
      <w:t>Fondimpresa – Avviso n. 4/2104     Allegato 12: Rilevazione dei risultati rispetto a obiettivi, contenuti e modalità di intervento del Piano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57:00Z</dcterms:created>
  <dc:creator>Guido Capaldo</dc:creator>
  <dc:description/>
  <cp:keywords/>
  <dc:language>en-US</dc:language>
  <cp:lastModifiedBy>buracchio</cp:lastModifiedBy>
  <dcterms:modified xsi:type="dcterms:W3CDTF">2014-07-30T12:03:00Z</dcterms:modified>
  <cp:revision>6</cp:revision>
  <dc:subject/>
  <dc:title/>
</cp:coreProperties>
</file>